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Положение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рядке и условиях установления надбавки  за высокие достижении в труде работникам учреждения образования</w:t>
      </w:r>
    </w:p>
    <w:p>
      <w:pPr>
        <w:pStyle w:val="Normal"/>
        <w:spacing w:lineRule="auto" w:line="240" w:before="0" w:after="0"/>
        <w:ind w:left="285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5" w:firstLine="423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Указом  Президента Республики Беларусь от 18.01.2019 г. № 27, на основании постановления Министерства образования  Республики Беларусь от 03.06.2019 № 71  «Об оплате труда работников в сфере образования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Надбавка за высокие достижения в труде работникам устанавливается приказом руководителя по согласованию с профсоюзным комитетом ежемесячно в процентах от оклада работник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Надбавка устанавливается всем категориям работников, в том числе и совместителя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азмер надбавки каждого работника определяется в пределах,  предусмотренных на эти цели средств, дифференцированно с учетом качества, эффективности его труда и максимальными размерами не ограничиваетс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 Для установления надбавки работникам за высокие достижения в труде в учреждении образования создается комиссия, которая на основании положения определяет размеры надбавок. Конкретные размеры надбавок определяются в зависимости от личного вклада каждого работника в повышение эффективности выполняемых работ (услуг), проводимых мероприятий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дбавка руководителю учреждения устанавливаются вышестоящим органом управления  по согласованию с соответствующим профсоюзным комитетом на основании  Положения, из средств учреждения.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Порядок и условия установления надбавок  к окладам  работников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дбавка за высокие достижения в труде работникам  устанавливается  за достижения, обеспечивающие устойчивое функционирование и развитие учреждения образов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материально-технической базы, позволившие на высоком качественном  уровне осуществлять учебно-воспитательный процесс  в соответствии с предъявленными требованиями, добиваться качественного улучшения хозяйственной деятельно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казатели установления надбавок за высокие </w:t>
        <w:br/>
        <w:t xml:space="preserve">достижения в труде: 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уководителей и специалистов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00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ысокие результаты работы, подтвержденные в ходе внутришкольного, ведомственного и других видов контрол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 качественное и своевременное выполнение планов работы, программ, планов учебно-воспитательного процес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. оказание помощи педагогическим работникам в повышении качества и эффективности работы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 подготовка и проведение педагогических советов, семинаров, конференц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.  совершенствование учебного процесса, укрепление материально-технической базы и трудовой дисциплин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.. подготовка и участие в массовых мероприятиях с работниками и обучающимис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   активное внедрение в практику прогрессивных форм организации труда и управленческой деятельно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. рациональное использование, экономия материальных, денежных и энергетических ресурс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9.  обеспечение своевременной и качественной  подготовки  к новому учебному год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ое (указать)</w:t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педагогических работников</w:t>
      </w:r>
      <w:r>
        <w:rPr/>
        <w:t>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0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2.10  за проведение открытых уроков, методических недель и семинаров в рамках учреждения образова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1. результативное  участие обучающихся в районных (городских)  и других предметных олимпиад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274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2. эффективное участие в культурно-массовых, спортивных и других районных (городских) мероприятия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159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3. .за работу по программе профильного преподавания предмет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309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4  внедрение в учебный процесс технических средств обучения,  вычислительной техники, наглядных пособ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5. разработка и внедрение новых технологий обучения (тесты, деловые  игры, использование компьютера и т.д.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6. и другое (указать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/>
        <w:t>для иных работников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0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2.17  поддержка надлежащего порядка в закрепленных лабораториях, эстетическое оформление рабочих мест, помещен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8. участие в обеспечении учебного процесса техническими средствами обучения, компьютеризации модернизации лабораторных работ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274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9. обеспечение работы приемных комисс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159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0.. .обеспечение бесперебойной работы приборов и оборудова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309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1.  экономия материальных и энергетических ресурс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2.  подготовка лабораторий и кабинетов к новому учебному год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3. вклад  в оснащение учебно-методической базы учрежд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4. проведение ремонтных рабо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5. образцовое содержание рабочего места, оборудова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6. предотвращение и ликвидация аварий и их последствий, если они произошли не по вине работни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7. и другое (указать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дбавка выплачивается за фактически отработанное время. Надбавка не начисляется за период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отпус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отпус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й нетрудоспособ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квалификации;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ругие периоды, когда за работником в соответствии с  действующим законодательством сохраняется средняя заработная плата.  </w:t>
      </w:r>
    </w:p>
    <w:p>
      <w:pPr>
        <w:pStyle w:val="1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ind w:left="0" w:firstLine="708"/>
        <w:jc w:val="both"/>
        <w:rPr/>
      </w:pPr>
      <w:r>
        <w:rPr/>
        <w:t>ПРИМЕЧАНИЕ:</w:t>
      </w:r>
    </w:p>
    <w:p>
      <w:pPr>
        <w:pStyle w:val="1"/>
        <w:ind w:left="426" w:firstLine="294"/>
        <w:jc w:val="both"/>
        <w:rPr/>
      </w:pPr>
      <w:r>
        <w:rPr/>
        <w:t>*В учреждениях могут создаваться комиссии по рассмотрению вопросов материального стимулирования труда из равного числа представителей нанимателя и профсоюза. Комиссия по распределению средств материального стимулирования труда заседает ежемесячно до __ числа.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28:00Z</dcterms:created>
  <dc:creator>Admin</dc:creator>
  <dc:description/>
  <cp:keywords/>
  <dc:language>en-US</dc:language>
  <cp:lastModifiedBy>Admin</cp:lastModifiedBy>
  <cp:lastPrinted>2019-12-30T12:37:00Z</cp:lastPrinted>
  <dcterms:modified xsi:type="dcterms:W3CDTF">2019-12-30T11:41:00Z</dcterms:modified>
  <cp:revision>3</cp:revision>
  <dc:subject/>
  <dc:title>Примерное Положение</dc:title>
</cp:coreProperties>
</file>