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По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мировании работников учреждения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Настоящее положение разработано в соответствии с действующим законодательством (Указом Президента Республики Беларусь от 18 января 2019 года № 27 «Об оплате труда работников бюджетных организаций»). 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мирование производится с целью повышения творческой активности и качества работы, внедрения новых методов обучения и вводится для материального и морального стимулирования членов трудового коллектива, в зависимости от конечных результатов работы, качества и эффективности труда всех работников учрежд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точниками средств для премирования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выделяемые на премирование работников (5%  от суммы окладов работников учрежде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получаемые от осуществления приносящей доходы деятельности,  учреждения в размерах, предусмотренных законодательств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иных источников, не запрещенных законодательством, если иное не установлено Президентом Республики Белару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мирования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ремирование работников производится ежемесячно в соответствии с их личным вкладом в общие результаты труда.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ы, порядок и условия премирования работников определяются каждым учреждением  образования самостоятельно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емирование производится в обстановке полной гласности, на основании приказа руководителя учреждения, по согласованию с комитетом профсоюза, в соответствии с настоящим Положением. Приказы доводятся для ознакомления с ними всех работников учрежд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емия начисляется за фактически проработанное время по итогам работы за предыдущий период (месяц) в ближайший за подведением итогов работы срок выплаты заработной платы (аванса) (конкретный срок выплаты премий указывается в Положении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емия не начисляется за период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й нетрудоспособ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пус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отпус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валификации;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ругие периоды, когда за работником в соответствии с действующим законодательством сохраняется средняя заработная пла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ботникам, вновь принятым па работу, проработавшим неполный период и уволенным по уважительным причинам, премия начисляется за фактически отработанное время.</w:t>
        <w:tab/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емирование руководителя учреждения осуществляется вышестоящим органом управления по согласованию с соответствующим профсоюзным комитетом на основании Полож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размеры премирования  работников по показателям определяются каждой организацией самостоятельно и могут быть установлены в виде: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оцентах  от  оклад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нтах от базовой ставк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бсолютных величинах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азовых величин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премирования для всех категорий работников: 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820"/>
      </w:tblGrid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достижение стабильных положительных результатов в педагогической деятельности, при выполнении функциональных обязанносте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качественное выполнение учебных планов и программ планов работы на соответствующий перио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495" w:hRule="atLeast"/>
        </w:trPr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повышение профессионального мастерства (самообразование) с учетом нового содержания образования и воспитания, современных педагогических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588" w:hRule="atLeast"/>
        </w:trPr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участие в мероприятиях, содействующих укреплению здоровья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му развитию учащихся (воспитанников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участие в работе по организации отдыха и труда учащихся (воспитанников) в свободное от учебы врем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одготовка и обеспечение участия учащихся (воспитанников) в массовых мероприятиях (соревнованиях, смотрах, конкурсах, олимпиадах, концертах и т.п.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участие в подготовке и проведении массовых мероприятий с педагогическими и другими работниками (семинары, конференции, другие мероприятия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обеспечение рационального использования финансовых средств, отсутствие нарушений финансово-хозяйственной деятельности в пределах компетенции, систематическое участие в работе по укреплению учебно-материальной базы на основе новейших достижений педагогической науки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ind w:left="426" w:right="424" w:firstLine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мотрению учреждения образования при премировании отдельных категорий работников учитываются следующие показатели: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руководителей учреждения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72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высокие результаты в работе, подтвержденные в ходе внутри школьного, ведомственного и других видов контро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 качественное и своевременное выполнение планов работы школы, программ, планов учебно-воспитательного процес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создание условий для творческого труда педработников, учащихся, учебно-вспомогательного персона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4. оказание помощи педагогическим работникам в повышении качества и эффективности работ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 подготовка и проведение педсоветов, семинаров, конферен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 совершенствование учебного процесса, укрепление материально-технической базы и трудовой дисциплин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подготовка и участие в массовых мероприятиях с педагогами и учащимис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. активное внедрение в практику прогрессивных форм организации труда и управленческ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. рациональное использование, экономия материальных, денежных и энергетических ресурс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. соблюдение норм служебной и профессиональной э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. обеспечение условий для надлежащего содержания помещений, зданий, сооруж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. обеспечение своевременной и качественной подготовки к новому учебному год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3. инициатива, творческий подход к решению стоящих задач, выполнению поруч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. выполнение работ, не предусмотренных функциональными обязанностя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5. организация и проведение культурно-массовых мероприятий в коллективе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ля специалистов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за проведение открытых уроков, методических недель и семинаров в рамках учрежд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результативное участие учащихся в районных (городских) и других предметных олимпиад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 за работу по оформлению кабинета и содержанию его в образцов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307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 за выступления с докладами, сообщениями по обмену опыт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 результативность работы кружков, факультатив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 работа по подготовке победителей олимпиад, научно-практических конференций, смотров-конкурсов, соревнований и других мероприят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. эффективное участие в районных (городских) мероприятиях учрежд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. накопление дидактического, раздаточного материала, наглядных пособ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. за работу по утвержденному эксперименту, работу по программе углубленного и профильного преподавания предме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0. работа по поддержанию порядка, сохранности имущества и оборуд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. обобщение передового опы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. успешная организационно-методическ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. выполнение общественных постоянных поручений в интересах трудового коллектива (по решению администрации, методического объединения, профком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. внедрение в учебный процесс технических средств обучения, вычислительной техники, наглядных пособ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5. разработка и внедрение новых технологий обучения (тесты, деловые игры, использование компьютера и т.д.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6. за работу с одаренными учащимися и другое (указа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7. организация работы по сохранности учебников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8. своевременное обеспечение учащихся учебниками, работа с учителями, преподавателями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9. участие в воспитательных мероприятия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0. оборудование аудиторий, лабораторий наглядными пособиям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1. поддержание надлежащего порядка в закрепленных лабораториях, эстетическое оформление рабочих мест, помещ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2. обеспечение работы прием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528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3. участие в обеспечении учебного процесса техническими средствами обучения, компьютеризации и модернизации лабораторных рабо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4. обеспечение бесперебойной работы приборов и оборуд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5. обеспечение сохранности закрепленных материальных ценнос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6. экономия материальных и энергетических ресурс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7. подготовка лабораторий и кабинетов к новому учебному год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ое (указа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для служащих и обслуживающего персонала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вклад в оснащение учебно-методической базы учрежд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проведение ремонтных работ на территории и в помещениях учрежд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обеспечение бесперебойной работы вверенного оборудования, транспортного сре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образцовое содержание рабочего места, спецодежды, инструмента, оборуд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предотвращение и ликвидация аварий и их последствий, если они произошли не по вине работн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качественное и своевременное выполнение функциональных обязаннос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экономия ресурс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8. обеспечение работы приемных коми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казатели снижения прем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бходимо указать конкретный размер снижения  прем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едобросовестное выполнение должностных обязанностей, подтвержденных результатами ведомственного контроля, других контролирующих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нарушение правил внутреннего трудового распорядка, Устава учреждения, нормативных документов, регламентирующих деятельность учрежд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нарушение правил охраны труда и техники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неисполнение в срок обязательств по коллективному договор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нетактичное поведение сучащимися, родителями, коллегам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случаи детского травматизма, произошедшие в учебное врем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неаккуратное ведение документ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нарушение трудовой дисципли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нарушение вопросов финансово-хозяйствен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казатели лишения  премии на 10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за прогул без уважительной причи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и невыполнении обязательств по коллективному договор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грубого нарушения правил внутреннего трудового распоряд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грубого нарушения правил охраны труда и техники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невыполнение функциональных обязанностей, подтвержденное результатами проверок в ходе осуществления контро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халатное отношение к сохранению материальных ценностей, повлекшее за собой материальный ущерб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6. Лишение работника премии частично или полностью производится в тот период,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оизошло упущение в работе, либо о нем стало известно и оформлено приказом по учреждению с указанием причин лишения премии. При этом должна быть истребована объяснительная с работника, а приказ согласован с профсоюзным комитетом и доведен работнику для ознакомления под роспись. Профсоюзный комитет защищает интересы при этом только членов профсоюз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ЧА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  Показатели  снижения  и лишения премии необходимо прописывать в Положении о премировании при условии  установления размера премирования в фиксированных размер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В учреждениях могут создаваться комиссии по рассмотрению вопросов материального стимулирования труда из равного числа представителей нанимателя и профсоюза. Комиссия по распределению средств материального стимулирования труда заседает ежемесячно до __ числа.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4:00Z</dcterms:created>
  <dc:creator>Admin</dc:creator>
  <dc:description/>
  <cp:keywords/>
  <dc:language>en-US</dc:language>
  <cp:lastModifiedBy>Admin</cp:lastModifiedBy>
  <cp:lastPrinted>2019-11-20T14:17:00Z</cp:lastPrinted>
  <dcterms:modified xsi:type="dcterms:W3CDTF">2019-12-24T12:33:00Z</dcterms:modified>
  <cp:revision>11</cp:revision>
  <dc:subject/>
  <dc:title>Примерное Положение </dc:title>
</cp:coreProperties>
</file>